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0"/>
        </w:numPr>
        <w:ind w:left="432" w:hanging="432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Zakładzie Radiologii i Diagnostyki Obrazowej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liniki/pracowni/zakładu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Fonts w:cs="Arial Narrow" w:ascii="Arial Narrow" w:hAnsi="Arial Narrow"/>
          <w:b/>
          <w:szCs w:val="28"/>
        </w:rPr>
        <w:t>Szpitala Uniwersyt</w:t>
      </w:r>
      <w:r>
        <w:rPr/>
        <w:t>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rentgenodiagnostycznych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6 i 12 godzinnej w porze dziennej i nocnej od poniedziałku do niedzieli włącznie w tym w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wezwa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świadczenia diagnostyczne dla jednostek innych  niż  Szpital Uniwersytecki  Nr 2 im. dr  Jana Bizie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godnie z warunkami umowy                            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 xml:space="preserve">4/ nie jestem pozbawiony prawa wykonywania zawodu; nie mam zawieszonego prawa wykonywania zawodu ani </w:t>
      </w:r>
      <w:r>
        <w:rPr>
          <w:sz w:val="22"/>
          <w:szCs w:val="22"/>
        </w:rPr>
        <w:t>ograniczonego zakresu czynności w wykonywaniu zawodu technika elektroradiologa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 xml:space="preserve"> na podstawie przepisów o </w:t>
      </w:r>
      <w:r>
        <w:rPr>
          <w:sz w:val="22"/>
          <w:szCs w:val="22"/>
        </w:rPr>
        <w:t xml:space="preserve">zawodzie technika elektroradiologa 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Monika Marach-Neumann</cp:lastModifiedBy>
  <cp:lastPrinted>2018-01-30T09:54:00Z</cp:lastPrinted>
  <dcterms:modified xsi:type="dcterms:W3CDTF">2023-09-27T06:40:00Z</dcterms:modified>
  <cp:revision>42</cp:revision>
  <dc:subject/>
  <dc:title>FORMULARZ OFERTOWY</dc:title>
</cp:coreProperties>
</file>