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Foniatrii i Audiologii - leczenie ambulatoryjne, opisy badań Bera-potencjałów słuchowych wywołanych z pnia mózgu, konsultacje foniatryczno-audiologiczne,  opisy badań videonystagmograficznych (VNG)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ngiologii: leczenie szpitalne, dyżury niestacjonarne,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 – dyżury stacjonarne (3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: do 31.10.2024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2: do 31.10.2025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: do 31.10.2026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2.10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0.2023r. do godz. 11:00 w Kancelarii Szpitala. O zachowaniu terminu decyduje data i godzina wpływu oferty do Udzielającego zamówienia. Otwarcie i rozstrzygnięcie konkursu odbędzie się w dniu 16.10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Agnieszka Suchomska</cp:lastModifiedBy>
  <cp:lastPrinted>2023-05-24T13:37:00Z</cp:lastPrinted>
  <dcterms:modified xsi:type="dcterms:W3CDTF">2023-10-01T05:52:00Z</dcterms:modified>
  <cp:revision>152</cp:revision>
  <dc:subject/>
  <dc:title>Szpital Uniwersytecki Nr 2 im dr J</dc:title>
</cp:coreProperties>
</file>