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Zakładzie Endokrynologii i Diabet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konsultacje endokrynologiczn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3-10-04T06:35:00Z</dcterms:modified>
  <cp:revision>40</cp:revision>
  <dc:subject/>
  <dc:title/>
</cp:coreProperties>
</file>