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Zakładzie  Krwiolecznictwa, kliniki i oddziały Szpitala: udzielanie świadczeń jako lekarz odpowiedzialny za gospodarkę krwią i jej składnikami oraz konsultacje specjalistycz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28.10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ładzie Endokrynologii i Diabetologii: konsultacje endokrynologiczne, leczenie ambulatoryj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 terminem rozpoczęcia udzielania świadczeń od dnia 01.11.2023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1.: do 31.10.2026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2.: do 30.09.2026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4.10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0.2023r. do godz. 11:00 w Kancelarii Szpitala. O zachowaniu terminu decyduje data i godzina wpływu oferty do Udzielającego zamówienia. Otwarcie i rozstrzygnięcie konkursu odbędzie się w dniu 19.10.2023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3-05-24T13:37:00Z</cp:lastPrinted>
  <dcterms:modified xsi:type="dcterms:W3CDTF">2023-10-04T11:16:00Z</dcterms:modified>
  <cp:revision>156</cp:revision>
  <dc:subject/>
  <dc:title>Szpital Uniwersytecki Nr 2 im dr J</dc:title>
</cp:coreProperties>
</file>