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 konkursu ofert na udzielanie świadczeń zdrowotnych 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Zakładzie  Krwiolecznictwa, kliniki i oddziały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>ryczałt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10-04T11:17:00Z</dcterms:modified>
  <cp:revision>44</cp:revision>
  <dc:subject/>
  <dc:title/>
</cp:coreProperties>
</file>