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  <w:sz w:val="22"/>
          <w:szCs w:val="22"/>
        </w:rPr>
        <w:t>ogłasza konkurs ofer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opieki zdrowotnej w rodzaju podstawowa opieka zdrowotna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w zakresie nocnej i świątecznej opieki zdrowotnej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arunkach ambulatoryjnych oraz w miejscu zamieszkania lub pobytu pacjenta</w:t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/>
      </w:pPr>
      <w:r>
        <w:rPr>
          <w:rFonts w:cs="Arial Narrow" w:ascii="Arial Narrow" w:hAnsi="Arial Narrow"/>
          <w:b w:val="false"/>
          <w:sz w:val="22"/>
          <w:szCs w:val="22"/>
        </w:rPr>
        <w:t>w Szpitalu Uniwersyteckim Nr 2 im dr J. Biziela w Bydgoszczy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obowiązywania umowy od 01.12.2023r. do 31.12.2026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zczegółowymi warunkami dotyczącymi konkursu (SWU) można zapoznać się w Dziale Wynagrodzeń i Umów Cywilno-Prawnych od dnia 03.11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11.2023r. do godziny 12:00 w Kancelarii Szpitala. O zachowaniu terminu decyduje data i godzina wpływu oferty do Udzielającego zamówienia. Otwarcie i rozstrzygnięcie konkursu odbędzie się w dniu 15.11.2023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odwołania konkursu przed upływem terminu składania ofert, przesunięcia terminu składania ofert i przesunięcia terminu rozstrzygnięcia postępowania, bez podania przyczyny. Szpital Uniwersytecki Nr 2 im. dr Jana Biziela w Bydgoszczy zastrzega sobie prawo do unieważnienia konkursu w trybie art. 150 ustawy z 27.08.2004r. o świadczeniach opieki zdrowotnej finansowanych ze środków publicznych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15:00Z</dcterms:created>
  <dc:creator>Twoja nazwa użytkownika</dc:creator>
  <dc:description/>
  <cp:keywords/>
  <dc:language>en-US</dc:language>
  <cp:lastModifiedBy>fwu.suchomskaa</cp:lastModifiedBy>
  <cp:lastPrinted>2023-11-03T11:53:00Z</cp:lastPrinted>
  <dcterms:modified xsi:type="dcterms:W3CDTF">2023-11-03T11:32:00Z</dcterms:modified>
  <cp:revision>29</cp:revision>
  <dc:subject/>
  <dc:title>Szpital Uniwersytecki Nr 2 im dr J</dc:title>
</cp:coreProperties>
</file>