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/>
          <w:b/>
          <w:sz w:val="24"/>
          <w:szCs w:val="24"/>
        </w:rPr>
        <w:t xml:space="preserve">w  rodzaju podstawowa opieka zdrowotna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resie nocnej i świątecznej opieki zdrowotnej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warunkach ambulatoryjnych oraz w miejscu zamieszkania lub pobytu pacjent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693"/>
        <w:gridCol w:w="7229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azwa firmy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EGON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zgodnie z wykazem personelu </w:t>
            </w:r>
            <w:r>
              <w:rPr/>
              <w:t>wskazanego do świadczenia usług będących przedmiotem konkurs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Stawka miesięczna za </w:t>
            </w:r>
            <w:r>
              <w:rPr>
                <w:sz w:val="20"/>
              </w:rPr>
              <w:t xml:space="preserve">udzielanie świadczeń opieki zdrowotnej </w:t>
            </w:r>
            <w:r>
              <w:rPr>
                <w:sz w:val="20"/>
                <w:lang w:val="pl-PL"/>
              </w:rPr>
              <w:t>POZ – opieka nocna i świątecz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% miesięcznego ryczałtu określonego kontraktem z NFZ w rodzaju podstawowa opieka zdrowotna w zakresie nocnej i  świątecznej opieki zdrowotnej, zgodnie z </w:t>
            </w:r>
            <w:r>
              <w:rPr>
                <w:rFonts w:cs="Arial Narrow" w:ascii="Arial Narrow" w:hAnsi="Arial Narrow"/>
              </w:rPr>
              <w:t>§</w:t>
            </w:r>
            <w:r>
              <w:rPr/>
              <w:t xml:space="preserve"> 16 wzoru umowy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ersonelu wskazanego do świadczenia usług będących przedmiotem konkurs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7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395"/>
        <w:gridCol w:w="1134"/>
        <w:gridCol w:w="1248"/>
        <w:gridCol w:w="1303"/>
      </w:tblGrid>
      <w:tr>
        <w:trPr/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KARZE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jalizacje lub etap szkolenia/stażu specjaliza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WZ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ż pracy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7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395"/>
        <w:gridCol w:w="1134"/>
        <w:gridCol w:w="1275"/>
        <w:gridCol w:w="1276"/>
      </w:tblGrid>
      <w:tr>
        <w:trPr/>
        <w:tc>
          <w:tcPr>
            <w:tcW w:w="9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LĘNIARKI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, specjalizacje, kurs specjalistyczny  i kurs kwalifik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W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ż pracy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 xml:space="preserve">Oświadczam, że żadna z osób wskazana jako personel udzielający świadczeń stanowiących przedmiot konkursu: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Calibri" w:cs="Times New Roman"/>
          <w:bCs/>
          <w:iCs/>
          <w:lang w:eastAsia="en-US"/>
        </w:rPr>
        <w:t>nie jest zawieszony/a w prawie wykonywania zawodu ani ograniczony/a w wykonywaniu określonych czynności medycznych na podstawie przepisów o zawodach lekarza i lekarza dentysty lub przepisów o izbach lekarskich oraz przepisów o zawodach pielęgniarki i położnej lub przepisów o samorządzie pielęgniarki i położnej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Calibri" w:cs="Times New Roman"/>
          <w:bCs/>
          <w:iCs/>
          <w:lang w:eastAsia="en-US"/>
        </w:rPr>
        <w:t>nie jest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nie byłem/am ukarany/a karą zawieszenia prawa wykonywania zawodu (dot. tylko lekarzy).</w:t>
      </w:r>
    </w:p>
    <w:p>
      <w:pPr>
        <w:pStyle w:val="Normal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47:00Z</dcterms:created>
  <dc:creator>user</dc:creator>
  <dc:description/>
  <cp:keywords/>
  <dc:language>en-US</dc:language>
  <cp:lastModifiedBy>fwu.suchomskaa</cp:lastModifiedBy>
  <dcterms:modified xsi:type="dcterms:W3CDTF">2023-11-03T10:50:00Z</dcterms:modified>
  <cp:revision>21</cp:revision>
  <dc:subject/>
  <dc:title/>
</cp:coreProperties>
</file>