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Otolaryngologii, Onkologii Laryngologicznej i Chirurgii Szczękowo-Twarzowej: leczenie szpitalne, leczenie ambulatoryjne, dyżury stacjonarne i niestacjonarne (3 osoby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acowni Radiologii Zabiegowej: świadczenia z zakresu radiologii i diagnostyki obrazowej, angioplastyka i stentowanie tętnic szyjnych i mózgowych, arteriografia, dyżury niestacjonarne, embolizacja tętniaków, guzów, przetok, malformacji naczyniowych oraz krwawień jako 1 lub 2 operator, trombektomia naczyń mózgowych jako 1 lub 2 operator  (1 osoba 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świadczenia w ramach komisji orzekającej o śmierci mózgu, konsultacje specjalistyczne u potencjalnego dawcy przed pobraniem komórek, tkanek lub narządów (2 osoby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ładzie Radiologii i Diagnostyki Obrazowej: dyżury stacjonarne (3 osoby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,3,4: do 31.12.2026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2: do 31.12.2024r.,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14.11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8.11.2023r. do godz. 11:00 w Kancelarii Szpitala. O zachowaniu terminu decyduje data i godzina wpływu oferty do Udzielającego zamówienia. Otwarcie i rozstrzygnięcie konkursu odbędzie się w dniu 28.11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/>
      <w:color w:val="000000"/>
      <w:sz w:val="20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3-11-14T13:37:00Z</cp:lastPrinted>
  <dcterms:modified xsi:type="dcterms:W3CDTF">2023-11-14T12:37:00Z</dcterms:modified>
  <cp:revision>157</cp:revision>
  <dc:subject/>
  <dc:title>Szpital Uniwersytecki Nr 2 im dr J</dc:title>
</cp:coreProperties>
</file>