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Klinice Okulistyki i Optometrii - leczenie szpitalne,  leczenie ambulatoryjne, dyżury stacjonarne i nie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Oddziale Klinicznym Chorób Wewnętrznych -  leczenie szpitalne,  leczenie ambulatoryjne, dyżury stacjonarne, wezwania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>Klinice Alergologii, Immunologii Klinicznej i Chorób Wewnętrznych - leczenie szpitalne,  leczenie ambulatoryjne, dyżury stacjonarne, wezwania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>zakresie usług farmakologa klinicznego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Klinice Kardiologii, Farmakologii Klinicznej i Chorób Wewnętrznych - leczenie szpitalne,  leczenie ambulatoryjne, dyżury stacjonarne, wezwania (1 osoba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/>
        <w:t>Klinice Urologii - leczenie szpitalne,  leczenie ambulatoryjne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6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6.1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11.2023r. do godz. 12:00 w Kancelarii Szpitala. O zachowaniu terminu decyduje data i godzina wpływu oferty do Udzielającego zamówienia. Otwarcie i rozstrzygnięcie konkursu odbędzie się w dniu 30.11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1-14T13:37:00Z</cp:lastPrinted>
  <dcterms:modified xsi:type="dcterms:W3CDTF">2023-11-16T07:01:00Z</dcterms:modified>
  <cp:revision>162</cp:revision>
  <dc:subject/>
  <dc:title>Szpital Uniwersytecki Nr 2 im dr J</dc:title>
</cp:coreProperties>
</file>