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Kardiologii, Farmakologii Klinicznej i Chorób Wewnętrznych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</w:t>
            </w: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>przyjazd do Szpitala na 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11-13T07:57:00Z</dcterms:modified>
  <cp:revision>43</cp:revision>
  <dc:subject/>
  <dc:title/>
</cp:coreProperties>
</file>