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 Radiologii Zabiegowej: świadczenia z zakresu radiologii i diagnostyki obrazowej, angioplastyka i stentowanie tętnic szyjnych i mózgowych, arteriografia, dyżury niestacjonarne, embolizacja tętniaków, guzów, przetok, malformacji naczyniowych oraz krwawień jako 1 lub 2 operator, trombektomia naczyń mózgowych jako 1 lub 2 operator  (1 osoba 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7 osób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do 31.12.2024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1.12.2026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7.11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4.12.2023r. do godz. 12:00 w Kancelarii Szpitala. O zachowaniu terminu decyduje data i godzina wpływu oferty do Udzielającego zamówienia. Otwarcie i rozstrzygnięcie konkursu odbędzie się w dniu 04.12.2023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1-14T13:37:00Z</cp:lastPrinted>
  <dcterms:modified xsi:type="dcterms:W3CDTF">2023-11-17T07:12:00Z</dcterms:modified>
  <cp:revision>161</cp:revision>
  <dc:subject/>
  <dc:title>Szpital Uniwersytecki Nr 2 im dr J</dc:title>
</cp:coreProperties>
</file>