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Oddział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(46 osób) – usługi pielęgniarskie,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0 osób) w tym 4 osoby – usługi pielęgniarskie/obsługa zabiegów z zakresu ablacji kardiologicznej/koordynowanie pracy sal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 xml:space="preserve">(6 osób)–usługi pielęgniarskie - asystowanie przy zabiegach endowaskularnych,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 Oddział Neurochirurgii </w:t>
      </w:r>
      <w:r>
        <w:rPr>
          <w:rFonts w:cs="Arial Narrow" w:ascii="Arial Narrow" w:hAnsi="Arial Narrow"/>
          <w:sz w:val="24"/>
          <w:szCs w:val="24"/>
        </w:rPr>
        <w:t>( 5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ł Anestezjologii i Intensywnej Terapii do 31.12.2024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4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12.2024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urochirurgii i Neurologii Oddział Neurochirurgii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11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12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12.2023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3-11-16T11:05:00Z</cp:lastPrinted>
  <dcterms:modified xsi:type="dcterms:W3CDTF">2023-11-16T10:05:00Z</dcterms:modified>
  <cp:revision>12</cp:revision>
  <dc:subject/>
  <dc:title>Szpital Uniwersytecki Nr 2 im dr J</dc:title>
</cp:coreProperties>
</file>