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, elektroradiologów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5 osób) - obsługa aparatów podczas zabiegów endowaskularnych w zakresie kardiologii zabiegowej, angiologii oraz neuroradiologii zabiegowej +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1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, elektroradiologów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0.11.2023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4.12.2023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4.12.2023 r., o godzinie 11:3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Monika Marach-Neumann</cp:lastModifiedBy>
  <cp:lastPrinted>2023-11-15T13:24:00Z</cp:lastPrinted>
  <dcterms:modified xsi:type="dcterms:W3CDTF">2023-11-15T12:24:00Z</dcterms:modified>
  <cp:revision>84</cp:revision>
  <dc:subject/>
  <dc:title>Szpital Uniwersytecki Nr 2 im dr J</dc:title>
</cp:coreProperties>
</file>