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Poradnia Diabetologiczna Zakładu Endokrynologii i Diabet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świadczenia zdrowotne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poradni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3-11-20T07:02:00Z</dcterms:modified>
  <cp:revision>40</cp:revision>
  <dc:subject/>
  <dc:title/>
</cp:coreProperties>
</file>