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ambulatoryjne, dyżury stacjonarne  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a Diabetologiczna Zakładu Endokrynologii i Diabetologii – leczenie ambulatoryjne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trum Endoskopii Zabiegowej- leczenie ambulatoryj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1a,1 b: do 31.12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a, 2 b, 2 c, 3: do 31.12.2025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4: do 31.12.2026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0.1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23r. do godz. 12:00 w Kancelarii Szpitala. O zachowaniu terminu decyduje data i godzina wpływu oferty do Udzielającego zamówienia. Otwarcie i rozstrzygnięcie konkursu odbędzie się w dniu 05.12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11-20T07:32:00Z</dcterms:modified>
  <cp:revision>134</cp:revision>
  <dc:subject/>
  <dc:title>Szpital Uniwersytecki Nr 2 im dr J</dc:title>
</cp:coreProperties>
</file>