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0 osób) w tym 4 osoby – usługi pielęgniarskie/obsługa zabiegów z zakresu ablacji kardiologicznej/koordynowanie pracy sal operacyj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5.12.2023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12.2023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12.2023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3-12-05T08:44:00Z</cp:lastPrinted>
  <dcterms:modified xsi:type="dcterms:W3CDTF">2023-12-05T07:44:00Z</dcterms:modified>
  <cp:revision>14</cp:revision>
  <dc:subject/>
  <dc:title>Szpital Uniwersytecki Nr 2 im dr J</dc:title>
</cp:coreProperties>
</file>