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Centrum Jednodniowej Terapii Hematologicznej,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oradnia Hematologiczna Kliniki  Hematologii: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entrum Jednodniowej Terapii Hematologicznej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  <w:t>Poradnia Hematologiczna Kliniki  Hematologi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ramach </w:t>
            </w:r>
          </w:p>
          <w:p>
            <w:pPr>
              <w:pStyle w:val="Normal"/>
              <w:widowControl/>
              <w:overflowPunct w:val="true"/>
              <w:autoSpaceDE w:val="true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rogramu ,,   Chemioterapia w </w:t>
            </w:r>
          </w:p>
          <w:p>
            <w:pPr>
              <w:pStyle w:val="Normal"/>
              <w:widowControl/>
              <w:overflowPunct w:val="true"/>
              <w:autoSpaceDE w:val="tru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arunkach  ambulatoryjnych z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akresem skojarzonym”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 xml:space="preserve">.wartości porad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3-12-06T12:25:00Z</dcterms:modified>
  <cp:revision>40</cp:revision>
  <dc:subject/>
  <dc:title/>
</cp:coreProperties>
</file>