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Centrum Jednodniowej Terapii Hematologicznej: leczenie szpitalne, Poradnia Hematologiczna Kliniki Hematologii: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leczenie ambulatoryj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Centrum Jednodniowej Terapii Hematologicznej: leczenie szpitalne, </w:t>
        <w:tab/>
        <w:t xml:space="preserve">Poradnia Hematologiczna Kliniki  Hematologii: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leczenie ambulatoryjne,  udzielanie świadczeń zdrowotnych w ramach programu ,,Chemioterapia w warunkach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ambulatoryjnych z zakresem skojarzonym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zgodnie z wymogami określonymi w SWU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do 31.12.2026r.,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 od dnia 06.12.2023r, tel. 52-36-55-726. 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12.2023r. do godz. 11:00 w Kancelarii Szpitala. O zachowaniu terminu decyduje data i godzina wpływu oferty do Udzielającego zamówienia. Otwarcie i rozstrzygnięcie konkursu odbędzie się w dniu 19.12.2023r. o godzinie 11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/>
      <w:color w:val="000000"/>
      <w:sz w:val="20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3-12-06T11:45:00Z</cp:lastPrinted>
  <dcterms:modified xsi:type="dcterms:W3CDTF">2023-12-06T10:45:00Z</dcterms:modified>
  <cp:revision>173</cp:revision>
  <dc:subject/>
  <dc:title>Szpital Uniwersytecki Nr 2 im dr J</dc:title>
</cp:coreProperties>
</file>