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obsługi aparatury diagnostycznej przez techników elektroradiologii, elektroradiologów w 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8"/>
          <w:szCs w:val="28"/>
        </w:rPr>
        <w:t>Zakładzie Radiologii i Diagnostyki Obrazowej oraz Pracowni Radiologii Zabiegowej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Sz</w:t>
      </w:r>
      <w:r>
        <w:rPr/>
        <w:t>pitala Uniwersyteckiego Nr 2 im. dr Jana Biziela w Bydgoszczy</w:t>
      </w:r>
    </w:p>
    <w:tbl>
      <w:tblPr>
        <w:tblW w:w="926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702"/>
        <w:gridCol w:w="5068"/>
      </w:tblGrid>
      <w:tr>
        <w:trPr>
          <w:trHeight w:val="16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outlineLvl w:val="2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w Zakład Radiologii i Diagnostyki Obrazowej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rezonansu magnetycznego  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overflowPunct w:val="true"/>
              <w:autoSpaceDE w:val="true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- wykonanie badań  rentgenodiagnostycznych 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overflowPunct w:val="true"/>
              <w:autoSpaceDE w:val="true"/>
              <w:snapToGrid w:val="false"/>
              <w:ind w:left="0" w:hanging="720"/>
              <w:textAlignment w:val="auto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6 i 12 godzinnej w porze dziennej i nocnej od poniedziałku do niedzieli włącznie w tym w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wezwanie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świadczenia diagnostyczne dla jednostek innych  niż  Szpital Uniwersytecki  Nr 2 im. dr  Jana Biziela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Pracownia Radiologii Zabiegowej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od poniedziałku do piątku od godz. 7:00 do godz. 15:00 </w:t>
            </w:r>
          </w:p>
          <w:p>
            <w:pPr>
              <w:pStyle w:val="Normal"/>
              <w:keepNext w:val="true"/>
              <w:widowControl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78" w:hanging="720"/>
              <w:textAlignment w:val="auto"/>
              <w:outlineLvl w:val="2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d poniedziałku do piątku od godz. 15:00 do godz. 7:00 dnia następnego,  w niedziele, święta i dni wolne od prac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od godz. 7:00 do godz. 7:00 dnia następnego,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dyżury pod telefonem</w:t>
            </w:r>
            <w:r>
              <w:rPr>
                <w:rFonts w:cs="Arial Narrow" w:ascii="Arial Narrow" w:hAnsi="Arial Narrow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2"/>
              </w:rPr>
              <w:t xml:space="preserve">zgodnie z warunkami umowy                    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.</w:t>
            </w:r>
            <w:r>
              <w:rPr>
                <w:rFonts w:cs="Arial Narrow" w:ascii="Arial Narrow" w:hAnsi="Arial Narrow"/>
                <w:szCs w:val="22"/>
              </w:rPr>
              <w:t xml:space="preserve">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right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…………………………………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Monika Marach-Neumann</cp:lastModifiedBy>
  <cp:lastPrinted>2023-12-07T09:16:00Z</cp:lastPrinted>
  <dcterms:modified xsi:type="dcterms:W3CDTF">2023-12-07T08:19:00Z</dcterms:modified>
  <cp:revision>49</cp:revision>
  <dc:subject/>
  <dc:title>FORMULARZ OFERTOWY</dc:title>
</cp:coreProperties>
</file>