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10 osób) w tym 3 osoby – usługi pielęgniarskie/obsługa zabiegów z zakresu ablacji kardiologicznej/koordynowanie pracy sal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12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12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12.2023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3-12-18T11:56:00Z</cp:lastPrinted>
  <dcterms:modified xsi:type="dcterms:W3CDTF">2023-12-18T11:04:00Z</dcterms:modified>
  <cp:revision>18</cp:revision>
  <dc:subject/>
  <dc:title>Szpital Uniwersytecki Nr 2 im dr J</dc:title>
</cp:coreProperties>
</file>