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, Farmakologii Klinicznej i Chorób Wewnętrzn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 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(5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programowanie wszczepianych urządzeń do elektroterapii serca (3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wykonywanie zabiegów z zakresu elektrofizjologii i elektroterapii serca, dyżury stacjonarne ( 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-Twarzowej: leczenie szpitalne, leczenie ambulatoryjne, dyżury stacjonarne i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a-c : do 31.01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d: do 31.12.2024r., 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: do 31.01.2027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1.2024r. do godz. 12:00 w Kancelarii Szpitala. O zachowaniu terminu decyduje data i godzina wpływu oferty do Udzielającego zamówienia. Otwarcie i rozstrzygnięcie konkursu odbędzie się w dniu 17.01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09:34:00Z</cp:lastPrinted>
  <dcterms:modified xsi:type="dcterms:W3CDTF">2024-01-04T08:34:00Z</dcterms:modified>
  <cp:revision>112</cp:revision>
  <dc:subject/>
  <dc:title>Szpital Uniwersytecki Nr 2 im dr J</dc:title>
</cp:coreProperties>
</file>