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gotowość do udzielania 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świadczeń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robotowa procedur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urolog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05T10:05:00Z</dcterms:modified>
  <cp:revision>33</cp:revision>
  <dc:subject/>
  <dc:title/>
</cp:coreProperties>
</file>