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21 osób) – obsługa aparatury diagnostycznej w zakresie radiologii i diagnostyki obrazowej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4 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8.02.2025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3.01.2024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6.02.2024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6.02.2024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4-01-15T13:49:00Z</cp:lastPrinted>
  <dcterms:modified xsi:type="dcterms:W3CDTF">2024-01-15T12:49:00Z</dcterms:modified>
  <cp:revision>58</cp:revision>
  <dc:subject/>
  <dc:title>Szpital Uniwersytecki Nr 2 im dr J</dc:title>
</cp:coreProperties>
</file>