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Prenatalnej Poradni Genetycznej Uniwersyteckiego Centrum Zdrowa Kobiety i Dzieck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/>
              <w:t>porada genetyczna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/>
              <w:t xml:space="preserve">porada genetyczna z zlecenie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 xml:space="preserve">wykonania badań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</w:rPr>
              <w:t xml:space="preserve">     </w:t>
            </w:r>
            <w:r>
              <w:rPr/>
              <w:t>diagnostyczn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1-31T07:05:00Z</dcterms:modified>
  <cp:revision>43</cp:revision>
  <dc:subject/>
  <dc:title/>
</cp:coreProperties>
</file>