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 - leczenie szpitalne, leczenie ambulatoryj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- leczenie szpitalne, dyżury stacjonarne, leczenie ambulatoryj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niwersyteckie Centrum Zdrowia Kobiety i Dziecka, Klinika Położnictwa, Chorób Kobiecych i Ginekologii Onkologicznej – leczenie szpitalne, leczenie ambulatoryjne, USG, amniopunkja, echo serca płodu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  do 28.02.2026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2 do 31.08.2024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3 do 29.02.202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24r. do godz. 12:00 w Kancelarii Szpitala. O zachowaniu terminu decyduje data i godzina wpływu oferty do Udzielającego zamówienia. Otwarcie i rozstrzygnięcie konkursu odbędzie się w dniu 19.02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0:00Z</dcterms:created>
  <dc:creator>Twoja nazwa użytkownika</dc:creator>
  <dc:description/>
  <cp:keywords/>
  <dc:language>en-US</dc:language>
  <cp:lastModifiedBy>Beata Jóźwiak</cp:lastModifiedBy>
  <cp:lastPrinted>2024-01-04T14:06:00Z</cp:lastPrinted>
  <dcterms:modified xsi:type="dcterms:W3CDTF">2024-02-05T12:50:00Z</dcterms:modified>
  <cp:revision>2</cp:revision>
  <dc:subject/>
  <dc:title>Szpital Uniwersytecki Nr 2 im dr J</dc:title>
</cp:coreProperties>
</file>