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Oddziale Klinicznym Ortopedii i Traumatologii Narządu Ruchu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dyżury stacjonarne, leczenie ambulatoryj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leczenie szpitalne, dyżury stacjonarne, leczenie ambulatoryjne, w tym porady preluksacyjne z badaniem USG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3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 1  do 31.08.2024r. 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2 do 28.02.2027r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6.02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02.2024r. do godz. 12:30 w Kancelarii Szpitala. O zachowaniu terminu decyduje data i godzina wpływu oferty do Udzielającego zamówienia. Otwarcie i rozstrzygnięcie konkursu odbędzie się w dniu 19.02.2024r. o godzinie 13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50:00Z</dcterms:created>
  <dc:creator>Twoja nazwa użytkownika</dc:creator>
  <dc:description/>
  <cp:keywords/>
  <dc:language>en-US</dc:language>
  <cp:lastModifiedBy>fwu.suchomskaa</cp:lastModifiedBy>
  <cp:lastPrinted>2024-02-06T11:37:00Z</cp:lastPrinted>
  <dcterms:modified xsi:type="dcterms:W3CDTF">2024-02-06T10:37:00Z</dcterms:modified>
  <cp:revision>6</cp:revision>
  <dc:subject/>
  <dc:title>Szpital Uniwersytecki Nr 2 im dr J</dc:title>
</cp:coreProperties>
</file>