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Akapitzlist"/>
        <w:spacing w:lineRule="atLeast" w:line="200"/>
        <w:ind w:left="0" w:right="4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Chirurgii Ogólnej i Małoinwazyjnej: gastroskopia diagnostyczna, kolonoskopia diagnostyczna, kolonoskopia z polipektomią, tamowanie krwawień z przewodu pokarmowego, usunięcie ciała obcego ze światła przewodu pokarmowego, ECPW/ERCP, ECPW/ERCP z usuwaniem złogów, opaskowanie żylaków przełyku, ECPW/ERCP z protezowaniem zwężeń dróg żółciowych – protezy plastowe, ECPW/ERCP z protezowaniem zwężeń dróg żółciowych – protezy metalowe (1 lekarz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 terminem rozpoczęcia udzielania świadczeń od dnia 27.03.2024r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28.02.2025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8.02.2024r.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03.2024r. do godz. 12:00 w Kancelarii Szpitala. O zachowaniu terminu decyduje data i godzina wpływu oferty do Udzielającego zamówienia. Otwarcie i rozstrzygnięcie konkursu odbędzie się w dniu 14.03.2024r. 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0"/>
      </w:tblGrid>
      <w:tr>
        <w:trPr>
          <w:trHeight w:val="9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6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2-28T09:51:00Z</cp:lastPrinted>
  <dcterms:modified xsi:type="dcterms:W3CDTF">2024-02-28T08:51:00Z</dcterms:modified>
  <cp:revision>134</cp:revision>
  <dc:subject/>
  <dc:title>Szpital Uniwersytecki Nr 2 im dr J</dc:title>
</cp:coreProperties>
</file>