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2 osoby) – obsługa aparatury diagnostycznej w zakresie radiologii i diagnostyki obrazowej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24 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8.02.2025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03.2024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3.2024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2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3.2024r., o godzinie 13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4-03-05T12:10:00Z</cp:lastPrinted>
  <dcterms:modified xsi:type="dcterms:W3CDTF">2024-03-05T11:10:00Z</dcterms:modified>
  <cp:revision>62</cp:revision>
  <dc:subject/>
  <dc:title>Szpital Uniwersytecki Nr 2 im dr J</dc:title>
</cp:coreProperties>
</file>