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18"/>
          <w:szCs w:val="18"/>
        </w:rPr>
      </w:pPr>
      <w:r>
        <w:rPr>
          <w:rFonts w:cs="Times New Roman"/>
          <w:b/>
          <w:sz w:val="18"/>
          <w:szCs w:val="18"/>
        </w:rPr>
        <w:t>do konkursu ofert na udzielanie świadczeń zdrowotnych</w:t>
      </w: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</w:rPr>
        <w:t>przez lekarza w Pracowni Radiologii Zabiegow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Szpitala Uniwersyteckiego Nr 2 im. dr Jana Biziela w Bydgoszczy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678"/>
        <w:gridCol w:w="524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embolizacja tętniaków, guzów, przetok,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malformacji naczyniowych oraz krwawi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jako 1 operato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embolizacja tętniaków, guzów, przetok,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malformacji naczyniowych oraz krwawi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jako 2 operato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 xml:space="preserve">trombektomia naczyń mózgowych jako 1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operato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 xml:space="preserve">trombektomia naczyń mózgowych jako 2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operato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arteriografia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ind w:left="213" w:hanging="213"/>
              <w:textAlignment w:val="auto"/>
              <w:rPr/>
            </w:pPr>
            <w:r>
              <w:rPr>
                <w:sz w:val="22"/>
              </w:rPr>
              <w:t xml:space="preserve">angioplastyka i stentowanie tętnic szyjnych i mózgowych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pracy: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sz w:val="22"/>
              </w:rPr>
              <w:t>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57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4-03-05T13:30:00Z</dcterms:modified>
  <cp:revision>52</cp:revision>
  <dc:subject/>
  <dc:title/>
</cp:coreProperties>
</file>