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Okulistyki i Optometri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leczenie ambulatoryjne, dyżury stacjonarne i niestacjonarne (15 osób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leczenie szpitalne, leczenie ambulatoryjne (1 osoba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Otolaryngologii, Onkologii Laryngologicznej i Chirurgii Szczękowo-Twarzowej: leczenie szpitalne, leczenie ambulatoryjne (1 osoba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Angiologii – dyżury niestacjonarne  (7 osób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cowni Radiologii Zabiegowej: świadczenia z zakresu radiologii i diagnostyki obrazowej, angioplastyka i stentowanie tętnic szyjnych i mózgowych, arteriografia, dyżury niestacjonarne, embolizacja tętniaków, guzów, przetok, malformacji naczyniowych oraz krwawień jako 1 lub 2 operator, trombektomia naczyń mózgowych jako 1 lub 2 operator  (1 osoba )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4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1a, 1b do 31.03.2026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2,4 do 31.03.2025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3 do 30.09.2024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6.03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1.03.2024r. do godz. 10:00 w Kancelarii Szpitala. O zachowaniu terminu decyduje data i godzina wpływu oferty do Udzielającego zamówienia. Otwarcie i rozstrzygnięcie konkursu odbędzie się w dniu 21.03.2024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90" w:hanging="360"/>
      </w:pPr>
      <w:rPr>
        <w:sz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4-01-04T14:06:00Z</cp:lastPrinted>
  <dcterms:modified xsi:type="dcterms:W3CDTF">2024-03-06T10:46:00Z</dcterms:modified>
  <cp:revision>137</cp:revision>
  <dc:subject/>
  <dc:title>Szpital Uniwersytecki Nr 2 im dr J</dc:title>
</cp:coreProperties>
</file>