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Angiologii – procedury Q1, Q41, Q42G, Q44, Q45,Q46, Q47, Q48, Q 11, Q52 (3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wiadczenia nad pacjentem onkologicznym (1 osoba 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63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: do 31.03.2025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2: do 31.03.2027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03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3.2024r. do godz. 13:00 w Kancelarii Szpitala. O zachowaniu terminu decyduje data i godzina wpływu oferty do Udzielającego zamówienia. Otwarcie i rozstrzygnięcie konkursu odbędzie się w dniu 21.03.2024r. o godzinie 11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1-04T14:06:00Z</cp:lastPrinted>
  <dcterms:modified xsi:type="dcterms:W3CDTF">2024-03-08T11:27:00Z</dcterms:modified>
  <cp:revision>145</cp:revision>
  <dc:subject/>
  <dc:title>Szpital Uniwersytecki Nr 2 im dr J</dc:title>
</cp:coreProperties>
</file>