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pieczątka Oferenta</w:t>
      </w:r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3</w:t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Cs/>
        </w:rPr>
        <w:t>do konkursu ofert na wykonywanie badań diagnostycznych z dnia 12.03.2024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pitala Uniweryteckiego nr 2 im dr Jana Biziela w Bydgoszczy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ogłosz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wzoru umowy o udzielanie zamówienia na świadczenie zdrowotne, SWKO oraz wzorem umowy RODO  i akceptuję ich postano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i warunkami lokalowymi, aparaturą, sprzętem medycznym  oraz odpowiednią liczbą personelu z uprawnieniami spełniającymi wymogi przewidziane w przepisach prawa dla udzielania świadczeń zdrowotnych objętych ofert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określone w załączniku nr 1.1 są  poddawane wewnętrznej kontroli poprawności oznaczeń oraz biorą  udział w zewnętrznej ocenie jakości wykonywanych oznac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ne zawarte w ofercie są prawdziw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aktualną umowę ubezpieczenia od odpowiedzialności cywilnej w zakresie zgodnym z określonym w art. 25 ustawy o działalności leczniczej i aktach wykonawczych oraz zobowiązuję się do jej kontynuowania przez cały okres obowiązywania umowy na świadczenia zdrowotne objęte ofert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yrażam zgodę na związanie ofertą przez okres 30 dni licząc od upływu terminu składania ofer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danych osobowych zawartych w ofercie </w:t>
      </w:r>
      <w:r>
        <w:rPr>
          <w:rFonts w:cs="Times New Roman" w:ascii="Times New Roman" w:hAnsi="Times New Roman"/>
        </w:rPr>
        <w:t>do celów przeprowadzenia konkursu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w przypadku działania na podst. pełnomocnictwa należy powołać ten fakt i dołączyć pełnomocnic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39:00Z</dcterms:created>
  <dc:creator>e.chudek</dc:creator>
  <dc:description/>
  <cp:keywords/>
  <dc:language>en-US</dc:language>
  <cp:lastModifiedBy>lom.skonieczka</cp:lastModifiedBy>
  <cp:lastPrinted>2020-03-16T09:11:00Z</cp:lastPrinted>
  <dcterms:modified xsi:type="dcterms:W3CDTF">2024-03-12T10:30:00Z</dcterms:modified>
  <cp:revision>18</cp:revision>
  <dc:subject/>
  <dc:title/>
</cp:coreProperties>
</file>