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pieczątka Oferenta</w:t>
        <w:tab/>
      </w:r>
    </w:p>
    <w:p>
      <w:pPr>
        <w:pStyle w:val="Normal"/>
        <w:spacing w:lineRule="auto" w:line="360" w:before="0" w:after="120"/>
        <w:ind w:left="6372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2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 xml:space="preserve">do   ZAŁĄCZNIKA 1.1                  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Cs/>
        </w:rPr>
        <w:t>do konkursu ofert na wykonywanie badań diagnostycznych z dnia 12.03.2024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pitala Uniweryteckiego nr 2 im dr Jana Biziela w Bydgoszczy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1985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nau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specjalizacji wraz z rokiem uzysk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ż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Godziny udzielania  świadczeń zdrowotnych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objętych ofertą w ciągu doby oraz dni udzielania świadczeń zdrowotnych w tygodniu  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Minimalna liczba osób</w:t>
      </w:r>
      <w:r>
        <w:rPr>
          <w:rFonts w:cs="Times New Roman" w:ascii="Times New Roman" w:hAnsi="Times New Roman"/>
        </w:rPr>
        <w:t xml:space="preserve"> udzielających określonych w ofercie świadczeń zdrowotnych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ane osoby upoważnionej do kontaktów</w:t>
      </w:r>
      <w:r>
        <w:rPr>
          <w:rFonts w:cs="Times New Roman" w:ascii="Times New Roman" w:hAnsi="Times New Roman"/>
        </w:rPr>
        <w:t xml:space="preserve"> w trakcie realizacji umowy (imię, nazwisko, nr telefonu, email)………………………………………………………………………………………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07:00Z</dcterms:created>
  <dc:creator>e.chudek</dc:creator>
  <dc:description/>
  <cp:keywords/>
  <dc:language>en-US</dc:language>
  <cp:lastModifiedBy>lom.skonieczka</cp:lastModifiedBy>
  <cp:lastPrinted>2016-03-08T10:11:00Z</cp:lastPrinted>
  <dcterms:modified xsi:type="dcterms:W3CDTF">2024-03-12T10:32:00Z</dcterms:modified>
  <cp:revision>40</cp:revision>
  <dc:subject/>
  <dc:title/>
</cp:coreProperties>
</file>