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ocena stawów w MRI w Pracowni Rezonansu Magnetycznego Kliniki Reumatologii i Układowych Chorób Tkanki  Łącznej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wykonanie badań rezonansu magnetycznego po godzinie 17-tej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3-15T12:46:00Z</dcterms:modified>
  <cp:revision>45</cp:revision>
  <dc:subject/>
  <dc:title/>
</cp:coreProperties>
</file>