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ładzie Radiologii i Diagnostyki Obrazow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9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,  ocena stawów w MRI w Pracowni Rezonansu Magnetycznego Kliniki Reumatologii i Układowych Chorób Tkanki  Łącznej, wykonanie badań rezonansu magnetycznego po godzinie 17-tej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03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4.03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3.2024r. do godz. 11:30 w Kancelarii Szpitala. O zachowaniu terminu decyduje data i godzina wpływu oferty do Udzielającego zamówienia. Otwarcie i rozstrzygnięcie konkursu odbędzie się w dniu 21.03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3-15T12:56:00Z</dcterms:modified>
  <cp:revision>153</cp:revision>
  <dc:subject/>
  <dc:title>Szpital Uniwersytecki Nr 2 im dr J</dc:title>
</cp:coreProperties>
</file>