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irurgii Ogólnej i Małoinwazyjnej: gastroskopia diagnostyczna, kolonoskopia diagnostyczna, kolonoskopia z  polipektomią, tamowanie krwawień z przewodu pokarmowego, usunięcie ciała obcego ze światła przewodu pokarmowego, ECPW/ERCP, ECPW/ERCP z usuwaniem złogów, opaskowanie żylaków przełyku, ECPW/ERCP z protezowaniem zwężeń dróg żółciowych – protezy plastowe, ECPW/ERCP z protezowaniem zwężeń dróg żółciowych – protezy metalow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3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trum Jednodniowej Terapii Onkologicznej: konsultacje hematologiczne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8.04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1 : do 28.02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2 : do 31.12.2024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9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6.03.2024r. do godz. 13:00 w Kancelarii Szpitala. O zachowaniu terminu decyduje data i godzina wpływu oferty do Udzielającego zamówienia. Otwarcie i rozstrzygnięcie konkursu odbędzie się w dniu 26.03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3-19T12:56:00Z</cp:lastPrinted>
  <dcterms:modified xsi:type="dcterms:W3CDTF">2024-03-19T11:56:00Z</dcterms:modified>
  <cp:revision>160</cp:revision>
  <dc:subject/>
  <dc:title>Szpital Uniwersytecki Nr 2 im dr J</dc:title>
</cp:coreProperties>
</file>