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 w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3 osoby) – usługi pielęgniarskie/asystowanie do zabiegów operacyjny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5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lok Operacyjny do 31.05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9.04.2024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2.04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2.04.2024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Monika Marach-Neumann</cp:lastModifiedBy>
  <cp:lastPrinted>2024-04-08T09:09:00Z</cp:lastPrinted>
  <dcterms:modified xsi:type="dcterms:W3CDTF">2024-04-08T07:11:00Z</dcterms:modified>
  <cp:revision>20</cp:revision>
  <dc:subject/>
  <dc:title>Szpital Uniwersytecki Nr 2 im dr J</dc:title>
</cp:coreProperties>
</file>