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kulistyki i Optometrii: leczenie szpitalne, leczenie ambulatoryjne, dyżury stacjonarne i niestacjonarne      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Medycyny Ratunkowej – dyżury stacjonarne (3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astroenterologii: leczenie szpitalne, leczenie ambulatoryjne, dyżury 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: do 31.03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: do 31.03.2027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3 do 31.01.2026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04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4.2024r. do godz. 8:00 w Kancelarii Szpitala. O zachowaniu terminu decyduje data i godzina wpływu oferty do Udzielającego zamówienia. Otwarcie i rozstrzygnięcie konkursu odbędzie się w dniu 18.04.2024r. o godzinie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4-09T11:59:00Z</cp:lastPrinted>
  <dcterms:modified xsi:type="dcterms:W3CDTF">2024-04-09T09:59:00Z</dcterms:modified>
  <cp:revision>142</cp:revision>
  <dc:subject/>
  <dc:title>Szpital Uniwersytecki Nr 2 im dr J</dc:title>
</cp:coreProperties>
</file>