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Angiologii -  udzielanie świadczeń  w ramach chirurgii naczyniowej- leczenie szpitalne, leczenie ambulatoryjne w Poradni Chorób Naczyń,  dyżury niestacjonarne (2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0.05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1.05.2026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6.04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8.05.2024r. do godz. 12:00 w Kancelarii Szpitala. O zachowaniu terminu decyduje data i godzina wpływu oferty do Udzielającego zamówienia. Otwarcie i rozstrzygnięcie konkursu odbędzie się w dniu 08.05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1-04T14:06:00Z</cp:lastPrinted>
  <dcterms:modified xsi:type="dcterms:W3CDTF">2024-04-26T08:54:00Z</dcterms:modified>
  <cp:revision>136</cp:revision>
  <dc:subject/>
  <dc:title>Szpital Uniwersytecki Nr 2 im dr J</dc:title>
</cp:coreProperties>
</file>