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wszczepianie/wymiana układu z funkcją resynchronizującą serca (CRT) z programowaniem urządzeń  (JGP E33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wszczepianie/wymiana układu z funkcją resynchronizującą serca (CRT) bez programowania   urządzeń (JGP E33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wszczepianie/wymiana kardiowertera-defibrylatora jedno-/dwujamowego z programowaniem urządzeń (JGP E34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wszczepianie/wymiana kardiowertera-defibrylatora jedno-/dwujamowego bez  programowania urządzeń (JGP E34)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jc w:val="both"/>
              <w:textAlignment w:val="auto"/>
              <w:outlineLvl w:val="1"/>
              <w:rPr/>
            </w:pPr>
            <w:r>
              <w:rPr/>
              <w:t>wszczepianie / wymiana CRT-D&gt;17 r. ż z programowaniem urządzeń (JGP E36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26T10:27:00Z</dcterms:modified>
  <cp:revision>54</cp:revision>
  <dc:subject/>
  <dc:title/>
</cp:coreProperties>
</file>