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endosonografia trzustki (ICD 10 - 52:191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endosonografia dróg żółciowych                      (ICD 10 – 51.191)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26T10:19:00Z</dcterms:modified>
  <cp:revision>53</cp:revision>
  <dc:subject/>
  <dc:title/>
</cp:coreProperties>
</file>