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/>
              <w:t xml:space="preserve">konsultacja psychiatryczna ,, planowa”: 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/>
              <w:t>konsultacja psychiatryczna ,,w nagłych stanach psychiatrycznych”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26T10:30:00Z</dcterms:modified>
  <cp:revision>54</cp:revision>
  <dc:subject/>
  <dc:title/>
</cp:coreProperties>
</file>