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um Jednodniowej Terapii Hematogicznej: konsultacje hematologiczne na odległość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trum Jednodniowej Terapii Hematologicznej: leczenie szpitalne, Poradnia Hematologiczna Kliniki  Hematologii - leczenie ambulatoryj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: endosonografia trzustki, endosonografia dróg żółciowych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Kardiologii – procedury E33-34, E 36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resie konsultacji psychiatrycznych planowych oraz konsultacji psychiatrycznych w nagłych stanach psychiatrycznych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Anestezjologii i Intensywnej Terapii- konsultacje torakochirurgiczne oraz procedury przy zabiegach torakochirurgicznych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 – dyżury stacjonar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Ortopedii i Traumatologii Narządu Ruchu: leczenie szpitalne, dyżury stacjonarne, leczenie ambulatoryjne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: do 31.12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: do 31.1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3: do 31.05.2026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4,5, 6: do 31.05.2027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7 do 31.01.2026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8 do 28.02.2027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5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05.2024r. do godz. 13:00 w Kancelarii Szpitala. O zachowaniu terminu decyduje data i godzina wpływu oferty do Udzielającego zamówienia. Otwarcie i rozstrzygnięcie konkursu odbędzie się w dniu 16.05.2024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4-09T11:59:00Z</cp:lastPrinted>
  <dcterms:modified xsi:type="dcterms:W3CDTF">2024-04-30T06:07:00Z</dcterms:modified>
  <cp:revision>149</cp:revision>
  <dc:subject/>
  <dc:title>Szpital Uniwersytecki Nr 2 im dr J</dc:title>
</cp:coreProperties>
</file>