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 xml:space="preserve">(2 osoby) – usługi pielęgniarskie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dział Anestezjologii i Intensywnej Terapii do 31.12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05.2024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1.06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1.06.2024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Monika Marach-Neumann</cp:lastModifiedBy>
  <cp:lastPrinted>2023-12-18T12:05:00Z</cp:lastPrinted>
  <dcterms:modified xsi:type="dcterms:W3CDTF">2024-05-20T10:31:00Z</dcterms:modified>
  <cp:revision>16</cp:revision>
  <dc:subject/>
  <dc:title>Szpital Uniwersytecki Nr 2 im dr J</dc:title>
</cp:coreProperties>
</file>