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 xml:space="preserve">opisy MR kręgosłupa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 xml:space="preserve">.. zł za opis 1 odcinka anatomicznego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5-31T10:19:00Z</dcterms:modified>
  <cp:revision>59</cp:revision>
  <dc:subject/>
  <dc:title/>
</cp:coreProperties>
</file>