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.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Przychodni Alergologicznej z Pracownią Badań Czynnościowych Układu Oddechowego: leczenie ambulatoryjne 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le Klinicznym Medycyny Ratunkowej - leczenie szpitalne, dyżury stacjonarne (2 osoby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I. psychologa: konsultacje psychologiczne w zakresie psychologii interwencyjnej udzielanej na wezwanie oraz pozostawanie w gotowości do udzielania w/w świadczeń (dyżury niestacjonarne) (2  osoby).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7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gr psychologii, legitymujących się nabyciem fachowych kwalifikacji do udzielania świadczeń zdrowotnych w zakresie psychologii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ów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I, 1: do 30.06.2025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I 2: do 30.06.2027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II: do 30.06.2026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0.06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0.06.2024r. do godz. 10:00 w Kancelarii Szpitala. O zachowaniu terminu decyduje data i godzina wpływu oferty do Udzielającego zamówienia. Otwarcie i rozstrzygnięcie konkursu odbędzie się w dniu 20.06.2024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4-05-07T09:27:00Z</cp:lastPrinted>
  <dcterms:modified xsi:type="dcterms:W3CDTF">2024-06-10T08:50:00Z</dcterms:modified>
  <cp:revision>161</cp:revision>
  <dc:subject/>
  <dc:title>Szpital Uniwersytecki Nr 2 im dr J</dc:title>
</cp:coreProperties>
</file>