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outlineLvl w:val="2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udzielania świadczeń w zakresie psychologii interwencyjnej     (w tym 4 kolejnych konsultacji psychologicznych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rFonts w:cs="Times New Roman"/>
                <w:sz w:val="22"/>
              </w:rPr>
              <w:t xml:space="preserve">za 5 i każdą kolejną konsultację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psychologiczną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 /miesią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13T08:37:00Z</dcterms:modified>
  <cp:revision>42</cp:revision>
  <dc:subject/>
  <dc:title/>
</cp:coreProperties>
</file>