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 lekarzy w Klinice Neurochirurgii i Neurologii, Oddziale Neurochirurgii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leczenie szpitalne, dyżury stacjonarne i niestacjonarne, leczenie ambulatoryjne (7 osób)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leczenie szpitalne, leczenie ambulatoryjne (1 osoba),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7.2024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 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Okres obowiązywania umów: do 30.06.2025r.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11.06.2024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20.06.2024r. do godz. 11:00 w Kancelarii Szpitala. O zachowaniu terminu decyduje data i godzina wpływu oferty do Udzielającego zamówienia. Otwarcie i rozstrzygnięcie konkursu odbędzie się w dniu 20.06.2024r. o godzinie 11:3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6:26:00Z</dcterms:created>
  <dc:creator>Twoja nazwa użytkownika</dc:creator>
  <dc:description/>
  <cp:keywords/>
  <dc:language>en-US</dc:language>
  <cp:lastModifiedBy>fwu.suchomskaa</cp:lastModifiedBy>
  <cp:lastPrinted>2024-06-11T09:03:00Z</cp:lastPrinted>
  <dcterms:modified xsi:type="dcterms:W3CDTF">2024-06-11T07:03:00Z</dcterms:modified>
  <cp:revision>161</cp:revision>
  <dc:subject/>
  <dc:title>Szpital Uniwersytecki Nr 2 im dr J</dc:title>
</cp:coreProperties>
</file>