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ramach świadczeń nad pacjentem onkologicznym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a poradę w ramach Diagnostycznego Pakietu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143" w:hanging="0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- pogłębiona diagnostyka onkologiczn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/>
            </w:pPr>
            <w:r>
              <w:rPr/>
              <w:t>pozostałe ambulatoryjne świadczenia zdrowotne w poradni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/>
            </w:pPr>
            <w:r>
              <w:rPr/>
              <w:t xml:space="preserve">konsultacj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zgodnie z wzorem umowy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4-06-14T08:10:00Z</dcterms:modified>
  <cp:revision>54</cp:revision>
  <dc:subject/>
  <dc:title/>
</cp:coreProperties>
</file>