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Chirurgii Ogólnej i Małoinwazyjnej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wezwania, leczenie ambulatoryjne, pakiet onkologiczny, świadczenia ambulatoryjne w ramach KOS-BAR (5 osób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yżury stacjonarne, wezwania, leczenie ambulatoryjne, pakiet onkologiczny, świadczenia ambulatoryjne w ramach KOS-BAR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8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kres obowiązywania umów: do 31.12.2025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8.06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2.07.2024r. do godz. 10:30 w Kancelarii Szpitala. O zachowaniu terminu decyduje data i godzina wpływu oferty do Udzielającego zamówienia. Otwarcie i rozstrzygnięcie konkursu odbędzie się w dniu 02.07.2024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12:00Z</dcterms:created>
  <dc:creator>Twoja nazwa użytkownika</dc:creator>
  <dc:description/>
  <cp:keywords/>
  <dc:language>en-US</dc:language>
  <cp:lastModifiedBy>Beata Jóźwiak</cp:lastModifiedBy>
  <cp:lastPrinted>2024-06-11T09:03:00Z</cp:lastPrinted>
  <dcterms:modified xsi:type="dcterms:W3CDTF">2024-06-18T08:13:00Z</dcterms:modified>
  <cp:revision>3</cp:revision>
  <dc:subject/>
  <dc:title>Szpital Uniwersytecki Nr 2 im dr J</dc:title>
</cp:coreProperties>
</file>