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, elektroradiologów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1 osoba) - obsługa aparatów podczas zabiegów endowaskularnych w zakresie kardiologii zabiegowej, angiologii oraz radiologii i neuroradiologii zabiegowej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5.08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, elektroradiologów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0.07.2024 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7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7.2024 r., o godzinie 14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4-07-09T08:22:00Z</cp:lastPrinted>
  <dcterms:modified xsi:type="dcterms:W3CDTF">2024-07-09T06:24:00Z</dcterms:modified>
  <cp:revision>86</cp:revision>
  <dc:subject/>
  <dc:title>Szpital Uniwersytecki Nr 2 im dr J</dc:title>
</cp:coreProperties>
</file>