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obsługi aparatury diagnostycznej przez techników elektroradiologii, elektroradiologów w 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8"/>
          <w:szCs w:val="28"/>
        </w:rPr>
        <w:t>Pracowni Radiologii Zabiegowej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Szpitala Uniwersyteckiego Nr 2 im. dr Jana Biziela w</w:t>
      </w:r>
      <w:r>
        <w:rPr/>
        <w:t xml:space="preserve">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outlineLvl w:val="2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outlineLvl w:val="2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wota należności za realizację zamówienia: 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od poniedziałku do piątku od godz. 7:00 do godz. 15:00 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outlineLvl w:val="2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d poniedziałku do piątku od godz. 15:00 do godz. 7:00 dnia następnego,  w niedziele,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od godz. 7:00 do godz. 7:00 dnia następnego,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dyżury pod telefonem</w:t>
            </w:r>
            <w:r>
              <w:rPr>
                <w:rFonts w:cs="Arial Narrow" w:ascii="Arial Narrow" w:hAnsi="Arial Narrow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>
          <w:trHeight w:val="7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maksymalnie/średnio …………………….godz.</w:t>
            </w:r>
          </w:p>
        </w:tc>
      </w:tr>
    </w:tbl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Monika Marach-Neumann</cp:lastModifiedBy>
  <cp:lastPrinted>2023-11-06T12:21:00Z</cp:lastPrinted>
  <dcterms:modified xsi:type="dcterms:W3CDTF">2023-11-06T11:21:00Z</dcterms:modified>
  <cp:revision>44</cp:revision>
  <dc:subject/>
  <dc:title>FORMULARZ OFERTOWY</dc:title>
</cp:coreProperties>
</file>