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opis MR głow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pis MR kręgosłupa (jednej okolicy anatomicznej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pis MR  jamy brzus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enterografia MR jamy brzus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holangio MR jamy brzusz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opis MR  miednic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pis MR  szy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pis MR  staw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opis MR u  noworodka w obrębie OUN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firstLine="7655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9:00Z</dcterms:created>
  <dc:creator>user</dc:creator>
  <dc:description/>
  <cp:keywords/>
  <dc:language>en-US</dc:language>
  <cp:lastModifiedBy>fwu.suchomskaa</cp:lastModifiedBy>
  <cp:lastPrinted>2024-07-25T11:57:00Z</cp:lastPrinted>
  <dcterms:modified xsi:type="dcterms:W3CDTF">2024-07-26T06:03:00Z</dcterms:modified>
  <cp:revision>18</cp:revision>
  <dc:subject/>
  <dc:title/>
</cp:coreProperties>
</file>