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a w Zakładzie Radiologii i Diagnostyki Obrazowej: świadczenia z zakresu radiologii i diagnostyki obrazowej, wykonanie badań rezonansu magnetycznego po godzinie 17-tej, dyżury stacjonarne (1 osoba),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63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9.2024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ów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: 31.03.2025r.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8.08.2024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9.08.2024r. do godz. 10:00 w Kancelarii Szpitala. O zachowaniu terminu decyduje data i godzina wpływu oferty do Udzielającego zamówienia. Otwarcie i rozstrzygnięcie konkursu odbędzie się w dniu 19.08.2024r. o godzinie 11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Karol Leszczyński</cp:lastModifiedBy>
  <cp:lastPrinted>2024-01-04T14:06:00Z</cp:lastPrinted>
  <dcterms:modified xsi:type="dcterms:W3CDTF">2024-08-08T11:09:00Z</dcterms:modified>
  <cp:revision>156</cp:revision>
  <dc:subject/>
  <dc:title>Szpital Uniwersytecki Nr 2 im dr J</dc:title>
</cp:coreProperties>
</file>