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 konkursu ofert na udzielanie świadczeń zdrowotnych 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świadczenia lekarza onkolog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ł/godz.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9-05T08:13:00Z</dcterms:modified>
  <cp:revision>36</cp:revision>
  <dc:subject/>
  <dc:title/>
</cp:coreProperties>
</file>