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fizjoterapeutę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znym Centrum Rehabilitacji i Fizjoterap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i Klinice Neurologii i Neurochirurgii, Centrum Interwencyjnego Leczenia Udarów Mózgu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ddział Neurologii, Oddział Udarowy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9-06T06:28:00Z</dcterms:modified>
  <cp:revision>46</cp:revision>
  <dc:subject/>
  <dc:title/>
</cp:coreProperties>
</file>