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opisy MR kręgosłupa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opisy MR głow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opisy MR  jamy brzuszn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opisy MR miednicy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opisy angio MR: głow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opisy angio MR  jamy brzuszn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opisy angio MR miedni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 xml:space="preserve">.. zł za opis 1 odcinka anatomiczneg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>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9T08:28:00Z</dcterms:modified>
  <cp:revision>62</cp:revision>
  <dc:subject/>
  <dc:title/>
</cp:coreProperties>
</file>