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Chorób Wewnętrznych- leczenie szpitalne, leczenie ambulatoryjne, dyżury stacjonarne (5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acowni Radiologii Zabiegowej: świadczenia z zakresu radiologii i diagnostyki obrazowej  - trombektomia naczyń mózgowych jako 1 operator lub 2 operator,  arteriografia, dyżury nie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:  opisy MR kręgosłupa, głowy, jamy brzusznej, miednica, angio MR: głowy jamy brzusznej, miednicy (od 1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ngiologii – dyżury stacjonarne, procedury Q1, Q41, Q42G, Q44, Q45,Q46, Q47, Q48, Q 11, Q52            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fizjoterapeutę w  Klinicznym Centrum Rehabilitacji i Fizjoterapii i Klinice Neurologii i Neurochirurgii, Centrum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Interwencyjnego Leczenia Udarów Mózgu,  Oddziale Neurologii, Oddziale Udarowym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1, I 2, I 3, I 4 : do 30.09.2025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II : do 30.09.2027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9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9.2024r. do godz. 12:00 w Kancelarii Szpitala. O zachowaniu terminu decyduje data i godzina wpływu oferty do Udzielającego zamówienia. Otwarcie i rozstrzygnięcie konkursu odbędzie się w dniu 19.09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9T11:45:00Z</cp:lastPrinted>
  <dcterms:modified xsi:type="dcterms:W3CDTF">2024-09-09T09:46:00Z</dcterms:modified>
  <cp:revision>184</cp:revision>
  <dc:subject/>
  <dc:title>Szpital Uniwersytecki Nr 2 im dr J</dc:title>
</cp:coreProperties>
</file>