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dziale Klinicznym Medycyny Ratunkowej - leczenie szpitalne, dyżury stacjonarne (2 osob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Otolaryngologii, Onkologii Laryngologicznej i Chirurgii Szczękowo -Twarzowej - leczenie szpitalne, leczenie ambulatoryjne, dyżury stacjonarne i niestacjonarne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Foniatrii i Audiologii, Poradnii Foniatryczno-Audiologicznej - leczenie ambulatoryjne, opisy badań Bera-potencjałów słuchowych wywołanych z pnia mózgu, konsultacje foniatryczno-audiologiczne (pacjenci wewnętrzni i zewnętrzni, opisy badań videonystagmograficznych (VNG)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1, 2: do 31.10.2027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3: do 31.10.2025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1.10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4.10.2024r. do godz. 13:00 w Kancelarii Szpitala. O zachowaniu terminu decyduje data i godzina wpływu oferty do Udzielającego zamówienia. Otwarcie i rozstrzygnięcie konkursu odbędzie się w dniu 14.10.2024r. o godzinie 14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9-05T12:01:00Z</cp:lastPrinted>
  <dcterms:modified xsi:type="dcterms:W3CDTF">2024-10-01T10:06:00Z</dcterms:modified>
  <cp:revision>177</cp:revision>
  <dc:subject/>
  <dc:title>Szpital Uniwersytecki Nr 2 im dr J</dc:title>
</cp:coreProperties>
</file>