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Uniwersyteckim Centrum Zdrowia kobiety i Dziecka,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Klinika Położnictwa, Chorób Kobiecych i Ginekologii Onkologiczn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Poradnia Ginekologiczno -Położnicza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</w:t>
            </w:r>
            <w:r>
              <w:rPr>
                <w:rFonts w:cs="Times New Roman"/>
                <w:sz w:val="22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4-10-25T09:20:00Z</dcterms:modified>
  <cp:revision>60</cp:revision>
  <dc:subject/>
  <dc:title/>
</cp:coreProperties>
</file>