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Uniwersyteckim Centrum Zdrowia kobiety i Dziecka, Klinika Położnictwa, Chorób Kobiecych i Ginekologii Onkologicznej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czno - Położniczej (2 osoby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i Onkologicznej, Poradni Ginekologiczno - Położniczej  (2 osoby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i Onkologicznej (2 osoby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Endokrynologii Ginekologicznej i Rozrodu  (1 osoba),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czno – Położniczej, USG i amniopunkcja w Prenatalnej Poradni Genetycznej  (3 osoby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Endokrynologii Ginekologicznej i Rozrodu, USG i amniopunkcja w Prenatalnej Poradni Genetycznej 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do 31.12.2027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4.11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8.11.2024r. do godz. 11:00 w Kancelarii Szpitala. O zachowaniu terminu decyduje data i godzina wpływu oferty do Udzielającego zamówienia. Otwarcie i rozstrzygnięcie konkursu odbędzie się w dniu 18.11.2024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10-25T10:56:00Z</cp:lastPrinted>
  <dcterms:modified xsi:type="dcterms:W3CDTF">2024-11-04T08:49:00Z</dcterms:modified>
  <cp:revision>195</cp:revision>
  <dc:subject/>
  <dc:title>Szpital Uniwersytecki Nr 2 im dr J</dc:title>
</cp:coreProperties>
</file>