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a w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radni Lekarza Rodzinnego- leczenie ambulatoryjne (2 osoby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ce Gastroenterologii: leczenie szpitalne, leczenie ambulatoryjne, dyżury stacjonarne (1 osoba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ce Neonatologii: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09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a) wizyty konsultacyjne z zakresu chirurgii dziecięcej, wizyty zabiegowe z zakresu chirurgii dziecięcej (2 osoby)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09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b) wizyty konsultacyjne z zakresu kardiologii dziecięcej (1 osoba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zakresie onkologii i radioterapii, porady i konsultacje onkologiczne i radioterapeutyczne, koordynowanie procesu diagnostyczno-leczniczego pacjenta onkologicznego w ramach konsyliów onkologicznych (1 osoba)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kładzie Endokrynologii i Diabetologii, Poradnia diabetologiczna - konsultacje diabetologiczne, leczenie ambulatoryjne (1 osoba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zychodni Alergologicznej z Pracownią Badań  Czynnościowych Układu Oddechowego- leczenie ambulatoryjne (1 osoba)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1.2025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 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Okres obowiązywania umowy: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Ad 1,2, 3 a, 3 b :  do 31.12.2027r.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Ad 4.: 31.03.2027r.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Ad 5.: 30.06.2026r.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Ad 6.: 31.12.205r.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6.11.2024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1.11.2024r. do godz. 11:00 w Kancelarii Szpitala. O zachowaniu terminu decyduje data i godzina wpływu oferty do Udzielającego zamówienia. Otwarcie i rozstrzygnięcie konkursu odbędzie się w dniu 21.11.2024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WW8Num10z0">
    <w:name w:val="WW8Num10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4-10-25T10:56:00Z</cp:lastPrinted>
  <dcterms:modified xsi:type="dcterms:W3CDTF">2024-11-06T07:07:00Z</dcterms:modified>
  <cp:revision>199</cp:revision>
  <dc:subject/>
  <dc:title>Szpital Uniwersytecki Nr 2 im dr J</dc:title>
</cp:coreProperties>
</file>