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Centrum Interwencyjnego Leczenia Udarów Mózgu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ddział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/>
              <w:t>konsultacja internistyczna pierwszoraz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/>
              <w:t>konsultacja internistyczna drugoraz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/>
              <w:t>opis EKG- Holte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12:08:00Z</dcterms:modified>
  <cp:revision>51</cp:revision>
  <dc:subject/>
  <dc:title/>
</cp:coreProperties>
</file>