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Klinice Neurochirurgii i Neurologii, Centrum Interwencyjnego Leczenia Udarów Mózgu, Oddział Neurologii: konsultacje internistyczne pierwszorazowe i drugorazowe, opisy EKG – Holter </w:t>
      </w:r>
      <w:r>
        <w:rPr>
          <w:rFonts w:cs="Arial Narrow" w:ascii="Arial Narrow" w:hAnsi="Arial Narrow"/>
          <w:sz w:val="22"/>
          <w:szCs w:val="22"/>
        </w:rPr>
        <w:t xml:space="preserve">(1 osoba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Klinice Reumatologii i Układowych Chorób Tkanki Łącznej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leczenie szpitalne, dyżury stacjonarne, leczenie ambulatoryjne w Poradni Reumatologicznej i Poradni Diagnostyki i Leczenia Osteoporozy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 xml:space="preserve">leczenie szpitalne, dyżury stacjonarne, leczenie ambulatoryjne w Poradni Reumatologicznej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Klinice Chirurgii Ogólnej i Małoinwazyjnej: leczenie szpitalne, dyżury stacjonarne (2 osob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Klinice Angiologii: udzielanie świadczeń  w ramach chirurgii naczyniowej - leczenie szpitalne, leczenie ambulatoryjne w Poradni Chorób Naczyń,  dyżury nie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, 2 a, 2 b:  do 31.12.2027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3: 31.12.2025r. 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4: 31.10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5.11.2024r. do godz. 11:00 w Kancelarii Szpitala. O zachowaniu terminu decyduje data i godzina wpływu oferty do Udzielającego zamówienia. Otwarcie i rozstrzygnięcie konkursu odbędzie się w dniu 25.11.2024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2z0">
    <w:name w:val="WW8Num12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1-08T10:22:00Z</cp:lastPrinted>
  <dcterms:modified xsi:type="dcterms:W3CDTF">2024-11-08T09:22:00Z</dcterms:modified>
  <cp:revision>206</cp:revision>
  <dc:subject/>
  <dc:title>Szpital Uniwersytecki Nr 2 im dr J</dc:title>
</cp:coreProperties>
</file>