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Foniatrii i Au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Badania stroboskopowe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konsultacje foniatryczno-audiologiczne (pacjenci wewnętrzni i zewnętrzn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 xml:space="preserve">opisy badań videonystagmograficznych (VNG) 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poradn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/>
              <w:t>za poradę w ramach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1-13T12:23:00Z</dcterms:modified>
  <cp:revision>43</cp:revision>
  <dc:subject/>
  <dc:title/>
</cp:coreProperties>
</file>