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052/3655356, centrala 052/3655799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Na udzielanie świadczeń zdrowotnych przez lekarza w Uniwersyteckim Centrum Zdrowia Kobiety i Dziecka, Klinika Położnictwa, Chorób Kobiecych i Ginekologii Onkologicznej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leczenie szpitalne, dyżury stacjonarne (1 osoba)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leczenie szpitalne, dyżury stacjonarne, leczenie ambulatoryjne w Poradni Ginekologiczno - Położniczej (2 osoby)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leczenie szpitalne, dyżury stacjonarne, leczenie ambulatoryjne w Poradni Ginekologii Onkologicznej, Poradni Ginekologiczno - Położniczej  (2 osoby)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leczenie szpitalne, dyżury stacjonarne, leczenie ambulatoryjne w Poradni Ginekologii Onkologicznej (2 osoby)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leczenie szpitalne, dyżury stacjonarne, leczenie ambulatoryjne w Poradni Endokrynologii Ginekologicznej i Rozrodu  (1 osoba),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leczenie szpitalne, dyżury stacjonarne, leczenie ambulatoryjne w Poradni Endokrynologii Ginekologicznej i Rozrodu, USG i amniopunkcja w Prenatalnej Poradni Genetycznej  (1 osoba) 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rminem rozpoczęcia udzielania świadczeń od dnia 01.01.2025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3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ekarzy wykonujących zawód w ramach indywidualnej praktyki lekarskiej, indywidualnej specjalistycznej praktyki lekarskiej, indywidualnej praktyki lekarskiej wyłącznie w zakładzie leczniczym na podstawie umowy z podmiotem leczniczym prowadzącym ten zakład lub indywidualnej specjalistycznej praktyki lekarskiej wyłącznie w zakładzie leczniczym na podstawie umowy z podmiotem leczniczym prowadzącym ten zakład,</w:t>
      </w:r>
    </w:p>
    <w:p>
      <w:pPr>
        <w:pStyle w:val="Normal"/>
        <w:numPr>
          <w:ilvl w:val="0"/>
          <w:numId w:val="3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godnie z wymogami określonymi w SWU.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  <w:t xml:space="preserve">Okres obowiązywania umowy: do 31.12.2027r. 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Umów (SWU). Z projektem umowy, SWU można zapoznać się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21.11.2024r, tel. 52-36-55-726. </w:t>
      </w:r>
      <w:r>
        <w:rPr>
          <w:rFonts w:cs="Arial Narrow" w:ascii="Arial Narrow" w:hAnsi="Arial Narrow"/>
          <w:sz w:val="22"/>
          <w:szCs w:val="22"/>
        </w:rPr>
        <w:t>Ofertę, przygotowaną wg wzoru Formularza Ofertowego (załącznik do SWU) należy składać w zamkniętej kopercie w formie pisemnej pod rygorem nieważności, z oznaczeniem określonym w SWU, w siedzibie Udzielającego zamówienia: ul. Ujejskiego 75 w Bydgoszczy, w terminie do 28.11.2024r. do godz. 12:00 w Kancelarii Szpitala. O zachowaniu terminu decyduje data i godzina wpływu oferty do Udzielającego zamówienia. Otwarcie i rozstrzygnięcie konkursu odbędzie się w dniu 28.11.2024r. o godzinie 13:0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sectPr>
      <w:headerReference w:type="default" r:id="rId2"/>
      <w:type w:val="nextPage"/>
      <w:pgSz w:w="11906" w:h="16838"/>
      <w:pgMar w:left="1134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 Narrow" w:hAnsi="Arial Narrow" w:eastAsia="Times New Roman" w:cs="Times New Roman"/>
      <w:b/>
      <w:sz w:val="20"/>
      <w:u w:val="singl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7:26:00Z</dcterms:created>
  <dc:creator>Twoja nazwa użytkownika</dc:creator>
  <dc:description/>
  <cp:keywords/>
  <dc:language>en-US</dc:language>
  <cp:lastModifiedBy>fwu.suchomskaa</cp:lastModifiedBy>
  <cp:lastPrinted>2024-11-04T12:16:00Z</cp:lastPrinted>
  <dcterms:modified xsi:type="dcterms:W3CDTF">2024-11-21T11:19:00Z</dcterms:modified>
  <cp:revision>198</cp:revision>
  <dc:subject/>
  <dc:title>Szpital Uniwersytecki Nr 2 im dr J</dc:title>
</cp:coreProperties>
</file>