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Chirurgii Ogólnej i Małoinwazyjnej - leczenie szpitalne, dyżury stacjonarne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oradni Dermatologicznej- leczenie ambulatoryjne, konsultacje dermatologiczne (3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 Radiologii Zabiegowej - świadczenia z zakresu radiologii i diagnostyki obrazowej, embolizacja tętniaków, guzów, przetok, malformacji naczyniowych oraz krwawień, trombektomia naczyń mózgowych,  angioplastyka i stentowanie tętnic szyjnych i mózgowych, arteriografia, dyżury niestacjonarne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owy: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1, 3: do 31.12.2025r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2: 28.02.2026r. 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6.11.2024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0.12.2024r. do godz. 13:00 w Kancelarii Szpitala. O zachowaniu terminu decyduje data i godzina wpływu oferty do Udzielającego zamówienia. Otwarcie i rozstrzygnięcie konkursu odbędzie się w dniu 10.12.2024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08T10:22:00Z</cp:lastPrinted>
  <dcterms:modified xsi:type="dcterms:W3CDTF">2024-11-25T12:20:00Z</dcterms:modified>
  <cp:revision>211</cp:revision>
  <dc:subject/>
  <dc:title>Szpital Uniwersytecki Nr 2 im dr J</dc:title>
</cp:coreProperties>
</file>