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Uniwersyteckim Centrum Zdrowia Kobiety i Dziecka, Klinika Położnictwa, Chorób Kobiecych i Ginekologii Onkologicznej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 (1 osoba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, leczenie ambulatoryjne w Poradni Ginekologiczno - Położniczej (2 osoby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, leczenie ambulatoryjne w Poradni Ginekologii Onkologicznej, Poradni Ginekologiczno - Położniczej  (2 osoby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, leczenie ambulatoryjne w Poradni Ginekologii Onkologicznej (2 osoby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, leczenie ambulatoryjne w Poradni Endokrynologii Ginekologicznej i Rozrodu  (1 osoba),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leczenie szpitalne, dyżury stacjonarne, leczenie ambulatoryjne w Poradni Ginekologiczno – Położniczej, USG i amniopunkcja w Prenatalnej Poradni Genetycznej  (2 osoby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5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Okres obowiązywania umowy: do 31.12.2027r.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9.11.2024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5.12.2024r. do godz. 10:00 w Kancelarii Szpitala. O zachowaniu terminu decyduje data i godzina wpływu oferty do Udzielającego zamówienia. Otwarcie i rozstrzygnięcie konkursu odbędzie się w dniu 05.12.2024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4-11-29T09:07:00Z</cp:lastPrinted>
  <dcterms:modified xsi:type="dcterms:W3CDTF">2024-11-29T08:07:00Z</dcterms:modified>
  <cp:revision>201</cp:revision>
  <dc:subject/>
  <dc:title>Szpital Uniwersytecki Nr 2 im dr J</dc:title>
</cp:coreProperties>
</file>